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82770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478996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966270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